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stomer     :</w:t>
        <w:tab/>
        <w:t>TEXAS INSTRUMENT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rd Name</w:t>
        <w:tab/>
        <w:t xml:space="preserve">  :</w:t>
        <w:tab/>
        <w:t>ETHERNET BRICK PH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art Number :</w:t>
        <w:tab/>
        <w:t>ISE500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te</w:t>
        <w:tab/>
        <w:tab/>
        <w:t xml:space="preserve">  : </w:t>
        <w:tab/>
        <w:t>02-25-2014</w:t>
      </w:r>
    </w:p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signed At  : Tessolve Semiconductor Pvt. Ltd.</w:t>
      </w:r>
    </w:p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he Gerber’s are in RS274x, English 2, 5 Leading Zeros Suppressed forma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The zip file </w:t>
      </w:r>
      <w:r>
        <w:rPr>
          <w:rFonts w:cs="Verdana" w:ascii="Verdana" w:hAnsi="Verdana"/>
          <w:b/>
          <w:bCs/>
          <w:sz w:val="24"/>
          <w:szCs w:val="24"/>
        </w:rPr>
        <w:t>ETHERNET BRICK PHY</w:t>
      </w:r>
      <w:r>
        <w:rPr>
          <w:rFonts w:cs="Verdana" w:ascii="Verdana" w:hAnsi="Verdana"/>
          <w:b/>
          <w:sz w:val="24"/>
          <w:szCs w:val="24"/>
        </w:rPr>
        <w:t xml:space="preserve">_ASY_20140225.zip </w:t>
      </w:r>
      <w:r>
        <w:rPr>
          <w:rFonts w:cs="Verdana" w:ascii="Verdana" w:hAnsi="Verdana"/>
          <w:sz w:val="24"/>
          <w:szCs w:val="24"/>
        </w:rPr>
        <w:t>contains the following fi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thernet Brick PHY.GTP</w:t>
        <w:tab/>
        <w:tab/>
        <w:t xml:space="preserve">- Solder Paste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thernet Brick PHY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thernet Brick PHY.GM5</w:t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thernet Brick PHY.GM6</w:t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thernet Brick PHY.GM1</w:t>
        <w:tab/>
        <w:t>- Board Outlin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Ethernet Brick PHY.xlsx - Pick and Place dat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 xml:space="preserve">    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sembly Drawings.PDF</w:t>
        <w:tab/>
        <w:tab/>
        <w:t xml:space="preserve">    - PDF of Assembly Drawings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 xml:space="preserve">    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</w:t>
        <w:tab/>
        <w:tab/>
        <w:tab/>
        <w:t xml:space="preserve">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 2850MILX  2952.76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2MIL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8MIL / 8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12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60" w:right="1755" w:gutter="0" w:header="661" w:top="1395" w:footer="661" w:bottom="1395"/>
      <w:pgBorders w:display="allPages" w:offsetFrom="text">
        <w:top w:val="double" w:sz="40" w:space="11" w:color="000000"/>
        <w:left w:val="double" w:sz="40" w:space="31" w:color="000000"/>
        <w:bottom w:val="double" w:sz="40" w:space="11" w:color="000000"/>
        <w:right w:val="double" w:sz="40" w:space="31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Nagoor meeran Abdul Rahim</cp:lastModifiedBy>
  <cp:lastPrinted>2004-11-26T18:24:00Z</cp:lastPrinted>
  <dcterms:modified xsi:type="dcterms:W3CDTF">2013-07-18T07:07:00Z</dcterms:modified>
  <cp:revision>38</cp:revision>
  <dc:subject/>
  <dc:title>T-QP-HR-01-00</dc:title>
</cp:coreProperties>
</file>